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ANA UNIVERSITY GLOBAL GATEWAY FOR TEACHER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ATION FOR OVERSEAS STUDENT TEACH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Placement Information She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rd all dates as month (spell out), day, and year</w:t>
      </w:r>
    </w:p>
    <w:p>
      <w:pPr>
        <w:pStyle w:val="Normal"/>
        <w:spacing w:before="2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770"/>
        <w:gridCol w:w="1350"/>
        <w:gridCol w:w="255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and last name</w:t>
            </w:r>
          </w:p>
        </w:tc>
        <w:tc>
          <w:tcPr>
            <w:tcW w:w="47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StrongEmphasis"/>
                <w:rFonts w:cs="Arial" w:ascii="Arial" w:hAnsi="Arial"/>
              </w:rPr>
              <w:t xml:space="preserve"> 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>Birth Date</w:t>
            </w:r>
          </w:p>
        </w:tc>
        <w:tc>
          <w:tcPr>
            <w:tcW w:w="25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9486"/>
      </w:tblGrid>
      <w:tr>
        <w:trPr/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94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84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>City / state / zip</w:t>
            </w:r>
          </w:p>
        </w:tc>
        <w:tc>
          <w:tcPr>
            <w:tcW w:w="87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88"/>
        <w:gridCol w:w="3510"/>
        <w:gridCol w:w="270"/>
      </w:tblGrid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</w:t>
            </w:r>
          </w:p>
        </w:tc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der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7_2410678849"/>
            <w:bookmarkStart w:id="1" w:name="__Fieldmark__7_2410678849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Female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2410678849"/>
            <w:bookmarkStart w:id="3" w:name="__Fieldmark__8_2410678849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ale  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0785</wp:posOffset>
                </wp:positionH>
                <wp:positionV relativeFrom="paragraph">
                  <wp:posOffset>36830</wp:posOffset>
                </wp:positionV>
                <wp:extent cx="1856740" cy="2428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2428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Adhere yo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head and shoulder photograph her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191.2pt;mso-wrap-distance-left:9.05pt;mso-wrap-distance-right:9.05pt;mso-wrap-distance-top:0pt;mso-wrap-distance-bottom:0pt;margin-top:2.9pt;mso-position-vertical-relative:text;margin-left:39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Adhere you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head and shoulder photograph her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6060"/>
        <w:gridCol w:w="3780"/>
      </w:tblGrid>
      <w:tr>
        <w:trPr/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ail   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6996"/>
      </w:tblGrid>
      <w:tr>
        <w:trPr/>
        <w:tc>
          <w:tcPr>
            <w:tcW w:w="3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if leaving the above address</w:t>
            </w:r>
          </w:p>
        </w:tc>
        <w:tc>
          <w:tcPr>
            <w:tcW w:w="69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84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address</w:t>
            </w:r>
          </w:p>
        </w:tc>
        <w:tc>
          <w:tcPr>
            <w:tcW w:w="87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7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56"/>
      </w:tblGrid>
      <w:tr>
        <w:trPr/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 xml:space="preserve">City / state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</w:rPr>
              <w:t xml:space="preserve"> zip</w:t>
            </w:r>
          </w:p>
        </w:tc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24"/>
      </w:tblGrid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telephone, etc.</w:t>
            </w:r>
          </w:p>
        </w:tc>
        <w:tc>
          <w:tcPr>
            <w:tcW w:w="842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784"/>
      </w:tblGrid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 Choice</w:t>
            </w:r>
          </w:p>
        </w:tc>
        <w:tc>
          <w:tcPr>
            <w:tcW w:w="878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780"/>
        <w:gridCol w:w="250"/>
        <w:gridCol w:w="239"/>
      </w:tblGrid>
      <w:tr>
        <w:trPr/>
        <w:tc>
          <w:tcPr>
            <w:tcW w:w="66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>Number of weeks in overseas school (not counting school breaks)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cs="Arial" w:ascii="Arial" w:hAnsi="Arial"/>
                <w:b/>
                <w:spacing w:val="-1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pacing w:val="-10"/>
              </w:rPr>
            </w:pPr>
            <w:r>
              <w:rPr>
                <w:rFonts w:cs="Arial" w:ascii="Arial" w:hAnsi="Arial"/>
                <w:b/>
                <w:spacing w:val="-10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10"/>
        <w:gridCol w:w="2670"/>
        <w:gridCol w:w="2676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ning date in school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25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180"/>
      </w:tblGrid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rred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 group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9_2410678849"/>
            <w:bookmarkStart w:id="5" w:name="__Fieldmark__19_2410678849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Lower Elem. </w:t>
            </w:r>
            <w:r>
              <w:rPr>
                <w:rFonts w:cs="Arial" w:ascii="Arial" w:hAnsi="Arial"/>
                <w:sz w:val="22"/>
                <w:szCs w:val="22"/>
              </w:rPr>
              <w:t>(4-7 yrs old)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0_2410678849"/>
            <w:bookmarkStart w:id="7" w:name="__Fieldmark__20_2410678849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Upper Elem</w:t>
            </w:r>
            <w:r>
              <w:rPr>
                <w:rFonts w:cs="Arial" w:ascii="Arial" w:hAnsi="Arial"/>
                <w:sz w:val="22"/>
                <w:szCs w:val="22"/>
              </w:rPr>
              <w:t>. (8-11yrs old)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1_2410678849"/>
            <w:bookmarkStart w:id="9" w:name="__Fieldmark__21_2410678849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Secondary </w:t>
            </w:r>
            <w:r>
              <w:rPr>
                <w:rFonts w:cs="Arial" w:ascii="Arial" w:hAnsi="Arial"/>
                <w:sz w:val="22"/>
                <w:szCs w:val="22"/>
              </w:rPr>
              <w:t>(12-1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rs old)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56"/>
      </w:tblGrid>
      <w:tr>
        <w:trPr/>
        <w:tc>
          <w:tcPr>
            <w:tcW w:w="56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>Subject(s) (if secondary or any additional details)</w:t>
            </w:r>
          </w:p>
        </w:tc>
        <w:tc>
          <w:tcPr>
            <w:tcW w:w="525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4"/>
      </w:tblGrid>
      <w:tr>
        <w:trPr/>
        <w:tc>
          <w:tcPr>
            <w:tcW w:w="1094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 xml:space="preserve">Living preference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3_2410678849"/>
            <w:bookmarkStart w:id="11" w:name="__Fieldmark__23_2410678849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hostel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24_2410678849"/>
            <w:bookmarkStart w:id="13" w:name="__Fieldmark__24_2410678849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bed and breakfast 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25_2410678849"/>
            <w:bookmarkStart w:id="15" w:name="__Fieldmark__25_2410678849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home stay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26_2410678849"/>
            <w:bookmarkStart w:id="17" w:name="__Fieldmark__26_2410678849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no preference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 xml:space="preserve">Do you have health problems, including allergies?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7_2410678849"/>
            <w:bookmarkStart w:id="19" w:name="__Fieldmark__27_2410678849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yes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8_2410678849"/>
            <w:bookmarkStart w:id="21" w:name="__Fieldmark__28_2410678849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o: 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f yes, attach explanatory medical statement prepared and signed by a physician.)</w:t>
            </w:r>
          </w:p>
        </w:tc>
      </w:tr>
    </w:tbl>
    <w:p>
      <w:pPr>
        <w:pStyle w:val="Normal"/>
        <w:spacing w:before="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</w:tblGrid>
      <w:tr>
        <w:trPr/>
        <w:tc>
          <w:tcPr>
            <w:tcW w:w="43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</w:rPr>
              <w:t xml:space="preserve">Do you smoke?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9_2410678849"/>
            <w:bookmarkStart w:id="23" w:name="__Fieldmark__29_2410678849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30_2410678849"/>
            <w:bookmarkStart w:id="25" w:name="__Fieldmark__30_2410678849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o 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068"/>
        <w:gridCol w:w="2412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Registrant’s signature and date</w:t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date"/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068"/>
        <w:gridCol w:w="2412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us director's signature and date</w:t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  <w:maxLength w:val="2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442"/>
      </w:tblGrid>
      <w:tr>
        <w:trPr/>
        <w:tc>
          <w:tcPr>
            <w:tcW w:w="235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ge/university</w:t>
            </w:r>
          </w:p>
        </w:tc>
        <w:tc>
          <w:tcPr>
            <w:tcW w:w="844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  <w:gridCol w:w="1782"/>
      </w:tblGrid>
      <w:tr>
        <w:trPr/>
        <w:tc>
          <w:tcPr>
            <w:tcW w:w="90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ll you have completed all requirements for state certification as a teacher before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ning this practice teaching.</w:t>
            </w:r>
          </w:p>
        </w:tc>
        <w:tc>
          <w:tcPr>
            <w:tcW w:w="17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34_2410678849"/>
            <w:bookmarkStart w:id="27" w:name="__Fieldmark__34_2410678849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35_2410678849"/>
            <w:bookmarkStart w:id="29" w:name="__Fieldmark__35_2410678849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</w:tbl>
    <w:p>
      <w:pPr>
        <w:pStyle w:val="Normal"/>
        <w:spacing w:before="20" w:after="0"/>
        <w:rPr/>
      </w:pPr>
      <w:r>
        <w:rPr>
          <w:rFonts w:cs="Arial" w:ascii="Arial" w:hAnsi="Arial"/>
          <w:sz w:val="16"/>
          <w:szCs w:val="16"/>
        </w:rPr>
        <w:t>(updated 8/2012)</w:t>
      </w:r>
    </w:p>
    <w:sectPr>
      <w:type w:val="continuous"/>
      <w:pgSz w:w="12240" w:h="15840"/>
      <w:pgMar w:left="720" w:right="720" w:gutter="0" w:header="0" w:top="0" w:footer="0" w:bottom="0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39:00Z</dcterms:created>
  <dc:creator>tingwald</dc:creator>
  <dc:description/>
  <cp:keywords/>
  <dc:language>en-US</dc:language>
  <cp:lastModifiedBy>nboatner</cp:lastModifiedBy>
  <cp:lastPrinted>2012-08-06T16:45:00Z</cp:lastPrinted>
  <dcterms:modified xsi:type="dcterms:W3CDTF">2012-09-05T15:13:00Z</dcterms:modified>
  <cp:revision>135</cp:revision>
  <dc:subject/>
  <dc:title>Foundation for International Education</dc:title>
</cp:coreProperties>
</file>